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O MAKE A MOON: WAITING FOR EZRA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hoever it was</w:t>
      </w:r>
    </w:p>
    <w:p>
      <w:pPr>
        <w:pStyle w:val="Heading1"/>
        <w:jc w:val="center"/>
        <w:rPr/>
      </w:pPr>
      <w:r>
        <w:rPr/>
        <w:t>who had the thing to d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nt about gathering star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cooping them up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weeping them into the ladl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elting them dow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form a half a spher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ne perfect cup, -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hen one other on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roic match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two of them, then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oined without a sea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make a mo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s full as this full mo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 celebrate tonight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ich m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et start a dream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-12-9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aul C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the child’s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grandfath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22:59:00Z</dcterms:created>
  <dc:creator>Karlann Coughlin</dc:creator>
  <dc:description/>
  <dc:language>en-US</dc:language>
  <cp:lastModifiedBy>Karlann Coughlin</cp:lastModifiedBy>
  <dcterms:modified xsi:type="dcterms:W3CDTF">2011-07-23T22:59:00Z</dcterms:modified>
  <cp:revision>2</cp:revision>
  <dc:subject/>
  <dc:title>TO MAKE A MOON: WAITING FOR EZRA</dc:title>
</cp:coreProperties>
</file>